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/>
              <w:tc>
                <w:tcPr>
                  <w:tcW w:w="95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2507615</wp:posOffset>
                        </wp:positionH>
                        <wp:positionV relativeFrom="paragraph">
                          <wp:posOffset>-7620</wp:posOffset>
                        </wp:positionV>
                        <wp:extent cx="867410" cy="1019175"/>
                        <wp:effectExtent l="0" t="0" r="0" b="0"/>
                        <wp:wrapNone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7410" cy="1019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9540" w:type="dxa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ОВЕТ ДЕПУТАТОВ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РАЙКОВСКОГО СЕЛЬСОВЕТА УСТЬ-АБАКАНСКОГО РАЙОНА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РЕСПУБЛИКИ ХАКАСИЯ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80" w:leader="none"/>
          <w:tab w:val="center" w:pos="4677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 р о е к т</w:t>
      </w:r>
    </w:p>
    <w:p>
      <w:pPr>
        <w:pStyle w:val="Heading1"/>
        <w:tabs>
          <w:tab w:val="clear" w:pos="2760"/>
          <w:tab w:val="left" w:pos="640" w:leader="none"/>
          <w:tab w:val="center" w:pos="467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2760"/>
          <w:tab w:val="left" w:pos="640" w:leader="none"/>
          <w:tab w:val="center" w:pos="467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0т «__»_______ 2025г.                               аал Райков                                           № 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 внесении изменений в Решение Совета депутатов муниципального образования Райковский сельсовет от 20 декабря 2024 года № 26 «О бюджете муниципального образования  Райковский сельсовет Усть-Абаканского района Республики Хакасия на 2025 год и плановый период 2026-2027 годов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аслушав и обсудив представленные Главой администрации Райковского сельсовета Усть-Абаканского муниципального района Республики Хакасия  изменения в Решение  Совета депутатов муниципального образования Райковский сельсовет от 21 декабря 2023 года № 98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4 год и плановый период 2025-2026 годов»</w:t>
      </w:r>
      <w:r>
        <w:rPr>
          <w:sz w:val="26"/>
          <w:szCs w:val="26"/>
        </w:rPr>
        <w:t>,  в соответствии со статьей 9  Бюджетного кодекса Российской Федерации от 31 июля 1998 года № 145-ФЗ (в редакции Федерального закона от 26.04.2007 № 63-ФЗ), статьей 47 Устава муниципального образования Райковский сельсовет Усть-Абаканского района Республики Хакаси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Совет депутатов  Райковского сельсовета Усть-Абаканского муниципального района Республики Хакасия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Внести  в Решение Совета депутатов муниципального образования Райковский сельсовет  от 20 декабря 2024 года № 26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5 год и плановый период 2026-2027 годов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твердить основные характеристики местного бюджета муниципального образования Райковский сельсовет Усть-Абаканского района Республики Хакасия на 2025 год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щий объем доходов бюджета в сумме 20 212 726,46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в сумме 2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47 554,18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дефицит бюджета в сумме  1 934 827,72 рубле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Райковский сельсовета Усть-Абаканского района Республики Хакасия на 2025 год » читать в новой редакции (приложение № 1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ложение № 3 «Доходы бюджета муниципального образования Райковский сельсовета Усть-Абаканского района Республики Хакасия по группам, подгруппам и статьям кодов классификации доходов на 2025 год» читать в новой редакции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Приложение № 5 «Ведомственная структура расходов бюджета муниципального образования Райковский сельсовет Усть-Абаканского района Республики Хакасия на 2025г» читать в новой редакции (приложение № 3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Приложение № 4 «Распределение бюджетных ассигнований по разделам, подразделам классификации расходов  бюджета   муниципального образования Райковский сельсовет  Усть-Абаканского района Республики Хакасия на 2025год» читать в новой редакции (приложение № 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ложение № 9 «Распределение бюджетных ассигнований по целевым статьям (муниципальным программам Рай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ого сельсовета Усть-Абаканского района Республики Хакасия на 2025 год» читать в новой редакции (приложение № 5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Направить данное Решение Главе Райковского сельсовета для подписания и опубликования  (обнародования) 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Решение вступает в силу со дня его опубликования (обнародова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Райковского сельсовета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Республики Хакасия                                          В.Ю.Неч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Microsoft Office</dc:creator>
  <dc:description/>
  <cp:keywords/>
  <dc:language>en-US</dc:language>
  <cp:lastModifiedBy>111</cp:lastModifiedBy>
  <cp:lastPrinted>2025-12-23T13:47:00Z</cp:lastPrinted>
  <dcterms:modified xsi:type="dcterms:W3CDTF">2025-12-23T06:49:00Z</dcterms:modified>
  <cp:revision>256</cp:revision>
  <dc:subject/>
  <dc:title/>
</cp:coreProperties>
</file>